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  <w:t>Тимашевского городского поселения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  <w:t>от___________________№_______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left="4860" w:hanging="0"/>
        <w:rPr>
          <w:sz w:val="40"/>
          <w:szCs w:val="40"/>
        </w:rPr>
      </w:pPr>
      <w:r>
        <w:rPr>
          <w:sz w:val="28"/>
          <w:szCs w:val="28"/>
        </w:rPr>
        <w:t>«Приложение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Тимашевского городского поселения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от  29 сентября  2017 г. № 848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администрации Тимашевского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городского поселения Тимашевского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firstLine="4860"/>
        <w:rPr/>
      </w:pPr>
      <w:r>
        <w:rPr>
          <w:sz w:val="28"/>
          <w:szCs w:val="28"/>
        </w:rPr>
        <w:t>района  от _____________ №________ )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систем коммунальной инфраструктур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имашевского город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имашевского района» на 2018 – 2027 го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0" w:name="Par37"/>
      <w:bookmarkEnd w:id="0"/>
      <w:r>
        <w:rPr>
          <w:sz w:val="28"/>
          <w:szCs w:val="28"/>
        </w:rPr>
        <w:t>ПАСПОР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Развитие систем коммунальной инфраструктуры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имашевского городского посел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имашевского района» на 2018 – 2027 год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6950"/>
      </w:tblGrid>
      <w:tr>
        <w:trPr>
          <w:trHeight w:val="166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илищно-коммунального хозяйства администрации Тимашевского городского поселения Тимашевского района</w:t>
            </w:r>
          </w:p>
        </w:tc>
      </w:tr>
      <w:tr>
        <w:trPr>
          <w:trHeight w:val="166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не предусмотрено </w:t>
            </w:r>
          </w:p>
        </w:tc>
      </w:tr>
      <w:tr>
        <w:trPr>
          <w:trHeight w:val="166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дел жилищно-коммунального хозяйства администрации Тимашевского городского поселения Тимашевского района</w:t>
            </w:r>
          </w:p>
        </w:tc>
      </w:tr>
      <w:tr>
        <w:trPr>
          <w:trHeight w:val="504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66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Цели муниципальной программы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повышение качества обслуживания населения Тимашевского городского поселения Тимашевского района (далее – город)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освещенности улиц город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, направленных на энергосбережение и повышение энергетической эффективности использования энергетических ресурсов при эксплуатации объектов наружного (уличного) освещения на территории Тимашевского городского поселения Тимашевского район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системы газоснабже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езопасных и комфортных условий для функционирования городской бан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месторождений подземных вод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работы котельной бан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еребойная работа водозаборных сооружений и организация зон санитарной охраны для водозаборных скважин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чественное обслуживание очистных сооружений города</w:t>
            </w:r>
          </w:p>
        </w:tc>
      </w:tr>
      <w:tr>
        <w:trPr>
          <w:trHeight w:val="166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еребойной работы сетей водоснабжения и водоотведе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он санитарной охраны для водозаборных скважин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отерь теплоносителя и количества аварий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етей уличного освеще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нергетической эффективности использования энергетических ресурсов при эксплуатации объектов наружного (уличного) освещения на территории город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омфортности проживания населе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стояния санитарно-технических систем и помещений городской бан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повышение эффективности и надежности функционирования обслуживаемого служебного помеще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качественное обслуживание очистных сооружений город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ключение перебоев в водоснабжении</w:t>
            </w:r>
          </w:p>
        </w:tc>
      </w:tr>
      <w:tr>
        <w:trPr>
          <w:trHeight w:val="1067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тремонтированных  действующих сетей водоснабжения и водоотведени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женность построенных сетей водоснабжения и водоотведени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ектов, прошедших государственную экспертизу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бъектов на проектировани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троенных водозабор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оличество установленных задвижек на объекте КНС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bCs/>
                <w:sz w:val="28"/>
                <w:szCs w:val="28"/>
              </w:rPr>
              <w:t>оличество поставленных на кадастровый учет водозаборных сооружений в ЗСО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бъектов на технологическое присоединение для электроснабжения (ЭПУ для строительства водозабора)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ереключившихся щитов КНС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отремонтированных колодце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поставка насосного оборудования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вка </w:t>
            </w:r>
            <w:r>
              <w:rPr>
                <w:bCs/>
                <w:sz w:val="28"/>
                <w:szCs w:val="28"/>
              </w:rPr>
              <w:t>опускного устройства (для КНС № 15)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приобретенных преобразователей частоты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приобретенных воздуходувок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 отремонтированных  действующих сетей водоснабж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количество объектов по строительному контролю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количество запроектированных зон санитарной охраны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по рекультивации земель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протяженность отремонтированных действующих сетей теплоснабжения (теплоизоляция);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задвижек на тепловых сетях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тяженность отремонтированного участка тепловой сет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котлоагрегат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оличество запроектированных объект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оличество объектов на технологическо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исоединение для электроснабжения  (ЭПУ для модульной котельной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тяженность отремонтированных действующих воздушных линий электропередач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требленной электроэнерги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П прошедших техническое обслуживани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замена и ремонт ламп (светильников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замена и ремонт светодиодных светильник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энергосервисный контрак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(энергосбережение и повышение энергетической эффективности использования энергетических ресурсов при эксплуатации объектов наружного (уличного) освещения на территории Тимашевского городского поселения Тимашевского района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color w:val="000000"/>
                <w:sz w:val="28"/>
                <w:szCs w:val="28"/>
              </w:rPr>
              <w:t>оличество объектов на технологическое присоединение для электроснабжения (ЭПУ уличного освещения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количество объектов на технологическое присоединение до 15 кВт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установленных новых опор НФГ (6 м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тяженность построенных газопроводов высокого и низкого давлени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женность обслуживаемых газопроводов </w:t>
            </w:r>
            <w:r>
              <w:rPr>
                <w:color w:val="000000"/>
                <w:sz w:val="28"/>
                <w:szCs w:val="28"/>
              </w:rPr>
              <w:t>на территории Тимашевского городского поселения Тимашевского район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оличество обслуживаемых ШГРП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по экспертизе промышленной безопасности сети газопотреб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оличество отработанных часов транспорта (доставка воды)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ых и отремонтированных котл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ключенных договоров по аренде насосной станции, водонапорной башн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ектов по техническому перевооружению  трансформаторных подстанций с прохождением государственной экспертизы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по техническому перевооружению трансформаторной подстанц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оличество обслуживаемого электротехнического оборудования (ТП)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бслуживаемого электротехнического оборудования (ВЛ – 0,4 кВ)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отработанных специализированной техникой с экипажем для выполнения работ в области коммунального хозяйства (илососная машина, машина для очистки канализационных сетей)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приобретенных трансформаторов.</w:t>
            </w:r>
          </w:p>
        </w:tc>
      </w:tr>
      <w:tr>
        <w:trPr>
          <w:trHeight w:val="695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8-2027 год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ассигнований на реализацию Программы  составит </w:t>
            </w:r>
            <w:r>
              <w:rPr>
                <w:bCs/>
                <w:sz w:val="28"/>
                <w:szCs w:val="28"/>
              </w:rPr>
              <w:t>587092,5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., в том числе по годам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18 год – 47496,8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19 год – 4586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0 год – 61659,7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1 год – 27052,1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2 год – 48020,7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70269,3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bCs/>
                <w:sz w:val="28"/>
                <w:szCs w:val="28"/>
              </w:rPr>
              <w:t>144470,8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88500,7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26881,2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26881,2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сточник финансирования - бюджет Тимашевского городского поселения Тимашевского района  –  500015</w:t>
            </w:r>
            <w:r>
              <w:rPr>
                <w:bCs/>
                <w:sz w:val="28"/>
                <w:szCs w:val="28"/>
              </w:rPr>
              <w:t>,8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., в том числе по годам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18 год – 47496,8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19 год – 4586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0 год – 49156,9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1 год – 27052,1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8020,7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59748,4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80417</w:t>
            </w:r>
            <w:r>
              <w:rPr>
                <w:bCs/>
                <w:sz w:val="28"/>
                <w:szCs w:val="28"/>
              </w:rPr>
              <w:t xml:space="preserve">,8 </w:t>
            </w:r>
            <w:r>
              <w:rPr>
                <w:sz w:val="28"/>
                <w:szCs w:val="28"/>
              </w:rPr>
              <w:t>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88500,7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26881,2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26881,2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средства бюджета Краснодарского края всего составляют 87076,7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18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19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2502,8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0520,9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64053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 тыс. руб.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средства федерального бюджета всего составляют               0,0 тыс. руб., в том числе по годам: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2018 год – 0,0 тыс.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руб.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2019 год – 0,0 тыс.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 тыс. руб.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средства внебюджетных источников  всего составляют  0,0 тыс. руб., в том числе по годам: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2018 год – 0,0 тыс.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руб.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2019 год – 0,0 тыс.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 тыс. руб.</w:t>
            </w:r>
          </w:p>
        </w:tc>
      </w:tr>
    </w:tbl>
    <w:p>
      <w:pPr>
        <w:pStyle w:val="Normal"/>
        <w:tabs>
          <w:tab w:val="clear" w:pos="709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</w:t>
      </w:r>
    </w:p>
    <w:p>
      <w:pPr>
        <w:pStyle w:val="Normal"/>
        <w:tabs>
          <w:tab w:val="clear" w:pos="709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проблемы в соответствующей сфере реализации </w:t>
      </w:r>
    </w:p>
    <w:p>
      <w:pPr>
        <w:pStyle w:val="Normal"/>
        <w:tabs>
          <w:tab w:val="clear" w:pos="709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9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азвитие систем коммунальной инфраструктуры  Тимашевского городского поселения Тимашевского района на 2018 – 2027 годы» (далее – муниципальная программа) разработана в соответствии с пунктом 4 части 1 статьи 14 Федерального закона                             от 6 октября 2003 г.  № 131-ФЗ «Об общих принципах организации местного самоуправления в Российской Федерации», с постановлением администрации Тимашевского городского поселения Тимашевского района от 18 марта 2019 г.                 № 209 «Об утверждении Порядка принятия решений о заключении от имени Тимашевского городского поселения Тимашевского района муниципальных контрактов на срок, превышающий срок действия утвержденных лимитов бюджетных обязательств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Тимашевского городского поселения Тимашевского района проживает 52,6 тыс. человек. На сегодняшний день оборудование и инженерные  сети (бесхозные) имеют износ 60% - 70%. Количество ветхих сетей от общего числа составляет 30%. Общий износ коммунальной инфраструктуры на территории Тимашевского городского поселения Тимашевского района составляет более 50%. Основная масса эксплуатируемых сетей, оборудования имеет износ от 50 до 70% и подлежит замене. Выполнение работ по замене инженерных сетей, оборудования, существенно повысит </w:t>
      </w:r>
      <w:r>
        <w:rPr>
          <w:sz w:val="28"/>
        </w:rPr>
        <w:t xml:space="preserve">обеспеченность, надежность и эффективность функционирования инженерных систем, оборудования, а также снизит нагрузки, потери, расход электрической энергии на территории город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Цели, задачи и целевые показатели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оки и этап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программ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овышение качества обслуживания населения Тимашевского городского поселения (далее – город)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освещенности улиц город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выполнение мероприятий, направленных на энергосбережение и повышение энергетической эффективности использования энергетических ресурсов при эксплуатации объектов наружного (уличного) освещения на территории Тимашевского городского поселения Тимашевского район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истемы газоснабже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безопасных и комфортных условий для функционирования городской бан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месторождений подземных вод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работы котельной бан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сперебойная работа водозаборных сооружени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рограммы являютс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бесперебойной работы сетей водоснабжения и водоотведе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уменьшение потерь теплоносителя и количества аварий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ремонт сетей уличного освеще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повышение энергетической эффективности использования энергетических ресурсов при эксплуатации объектов наружного (уличного) освещения на территории город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5)  повышение комфортности проживания населе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6) улучшение состояния санитарно-технических систем и помещений городской бани;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7) повышение эффективности и надежности функционирования обслуживаемого служебного помеще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8) </w:t>
      </w:r>
      <w:r>
        <w:rPr>
          <w:color w:val="000000"/>
          <w:sz w:val="28"/>
          <w:szCs w:val="28"/>
        </w:rPr>
        <w:t xml:space="preserve"> качественное обслуживание очистных сооружений город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color w:val="000000"/>
          <w:sz w:val="28"/>
          <w:szCs w:val="28"/>
        </w:rPr>
        <w:t xml:space="preserve">9)  исключение перебоев в водоснабжении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муниципальной программы приведены в приложении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данной программы – 2018-2027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не предусмотре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</w:t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реализуются основные меропри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роприятие № 01 «Развитие систем водоснабжения и водоотведения на территории Тимашевского городского поселения Тимашевского района, включая мероприятия по модернизации, реконструкции, строительству, ремонту, обслуживанию объектов водоснабжения и водоотведения, проектно – изыскательские работы» направлено на бесперебойное, надежное водоснабжение и водоотведение на территории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мероприятие № 02 «Капитальный ремонт, ремонт муниципальных сетей теплоснабжения, горячего водоснабжения и котельных, включая проектно – изыскательские работы» позволит выполнять качественную подготовку сетей к новому отопительному периоду и уменьшению теплопотер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роприятие № 03 «Уличное освещение Тимашевского городского поселения Тимашевского района» позволяет обеспечивать искусственным освещением территорию города, повышать энергетическую эффективность использования энергетических ресурсов при эксплуатации объектов наружного (уличного) освещения на территории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роприятие № 04 «Газификация Тимашевского городского поселения Тимашевского района, включая проектно – изыскательские работы» направлено на реализацию комплексной программы развития системы газоснабж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е мероприятие № 05 «Проведение комплекса мероприятий по модернизации, строительству, ремонту, обслуживанию объектов коммунального хозяйства Тимашевского городского поселения Тимашевского района и других значимых мероприятий» - это обеспечение систем коммунальной инфраструктуры основным и вспомогательным оборудованием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ab/>
        <w:t>Перечень основных мероприятий муниципальной программы приведен в приложении № 2.</w:t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Для выполнения намеченных мероприятий необходимо ресурсное обеспечение муниципальной программы, которое предполагает выделение средств из бюджета Тимашевского городского поселения Тимашевского района и средств бюджета Краснодарского края, выделенные в рамках государственной программы Краснодарского края,</w:t>
      </w:r>
      <w:r>
        <w:rPr/>
        <w:t xml:space="preserve"> </w:t>
      </w:r>
      <w:r>
        <w:rPr>
          <w:sz w:val="28"/>
          <w:szCs w:val="28"/>
        </w:rPr>
        <w:t>утвержденной постановлением главы администрации (губернатора) от 12 октября 2015 г.       № 967 «Об утверждении государственной программы Краснодарского края «Развитие жилищно-коммунального хозяйства»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ab/>
        <w:t xml:space="preserve">Объем ассигнований на реализацию муниципальной программы  составит </w:t>
      </w:r>
      <w:r>
        <w:rPr>
          <w:bCs/>
          <w:sz w:val="28"/>
          <w:szCs w:val="28"/>
        </w:rPr>
        <w:t xml:space="preserve">587092,5 </w:t>
      </w:r>
      <w:r>
        <w:rPr>
          <w:sz w:val="28"/>
          <w:szCs w:val="28"/>
        </w:rPr>
        <w:t>тыс.</w:t>
      </w:r>
      <w:r>
        <w:rPr/>
        <w:t xml:space="preserve"> </w:t>
      </w:r>
      <w:r>
        <w:rPr>
          <w:sz w:val="28"/>
          <w:szCs w:val="28"/>
        </w:rPr>
        <w:t>руб., в том числе по годам:</w:t>
      </w:r>
    </w:p>
    <w:p>
      <w:pPr>
        <w:pStyle w:val="Normal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2018 год – 47496,8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19 год – 4586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0 год – 61659,7 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1 год – 27052,1 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2 год – 48020</w:t>
      </w:r>
      <w:r>
        <w:rPr>
          <w:bCs/>
          <w:sz w:val="28"/>
          <w:szCs w:val="28"/>
        </w:rPr>
        <w:t>,7</w:t>
      </w:r>
      <w:r>
        <w:rPr>
          <w:sz w:val="28"/>
          <w:szCs w:val="28"/>
        </w:rPr>
        <w:t xml:space="preserve"> 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3 год – 70269,3 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024 год – </w:t>
      </w:r>
      <w:r>
        <w:rPr>
          <w:bCs/>
          <w:sz w:val="28"/>
          <w:szCs w:val="28"/>
        </w:rPr>
        <w:t xml:space="preserve">144470,8 </w:t>
      </w:r>
      <w:r>
        <w:rPr>
          <w:sz w:val="28"/>
          <w:szCs w:val="28"/>
        </w:rPr>
        <w:t>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5 год – 88500,7 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6 год – 26881,2 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7 год – 26881,2 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средства  бюджета Тимашевского городского поселения Тимашевского района –  500015</w:t>
      </w:r>
      <w:r>
        <w:rPr>
          <w:bCs/>
          <w:sz w:val="28"/>
          <w:szCs w:val="28"/>
        </w:rPr>
        <w:t xml:space="preserve">,8 </w:t>
      </w:r>
      <w:r>
        <w:rPr>
          <w:sz w:val="28"/>
          <w:szCs w:val="28"/>
        </w:rPr>
        <w:t>тыс.</w:t>
      </w:r>
      <w:r>
        <w:rPr/>
        <w:t xml:space="preserve"> </w:t>
      </w:r>
      <w:r>
        <w:rPr>
          <w:sz w:val="28"/>
          <w:szCs w:val="28"/>
        </w:rPr>
        <w:t>руб., в том числе по годам:</w:t>
      </w:r>
    </w:p>
    <w:p>
      <w:pPr>
        <w:pStyle w:val="Normal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2018 год – 47496,8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19 год – 4586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0 год – 49156,9 тыс.</w:t>
      </w:r>
      <w:r>
        <w:rPr/>
        <w:t xml:space="preserve"> </w:t>
      </w:r>
      <w:r>
        <w:rPr>
          <w:sz w:val="28"/>
          <w:szCs w:val="28"/>
        </w:rPr>
        <w:t>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1 год – 27052,1 тыс.</w:t>
      </w:r>
      <w:r>
        <w:rPr/>
        <w:t xml:space="preserve"> </w:t>
      </w:r>
      <w:r>
        <w:rPr>
          <w:sz w:val="28"/>
          <w:szCs w:val="28"/>
        </w:rPr>
        <w:t>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2 год – 48020</w:t>
      </w:r>
      <w:r>
        <w:rPr>
          <w:bCs/>
          <w:sz w:val="28"/>
          <w:szCs w:val="28"/>
        </w:rPr>
        <w:t>,7</w:t>
      </w:r>
      <w:r>
        <w:rPr>
          <w:sz w:val="28"/>
          <w:szCs w:val="28"/>
        </w:rPr>
        <w:t xml:space="preserve"> 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3 год – 59748,4 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4 год – 80417</w:t>
      </w:r>
      <w:r>
        <w:rPr>
          <w:bCs/>
          <w:sz w:val="28"/>
          <w:szCs w:val="28"/>
        </w:rPr>
        <w:t xml:space="preserve">,8 </w:t>
      </w:r>
      <w:r>
        <w:rPr>
          <w:sz w:val="28"/>
          <w:szCs w:val="28"/>
        </w:rPr>
        <w:t>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5 год – 88500,7 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6 год – 26881,2 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7 год – 26881,2 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редства бюджета Краснодарского края всего составляют 87076,7</w:t>
      </w:r>
      <w:r>
        <w:rPr/>
        <w:t xml:space="preserve"> </w:t>
      </w:r>
      <w:r>
        <w:rPr>
          <w:sz w:val="28"/>
          <w:szCs w:val="28"/>
        </w:rPr>
        <w:t>тыс. руб., в том числе по годам:</w:t>
      </w:r>
    </w:p>
    <w:p>
      <w:pPr>
        <w:pStyle w:val="Normal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2018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19 год – 0,0 тыс. руб.;</w:t>
      </w:r>
    </w:p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2020 год – 12502,8</w:t>
      </w:r>
      <w:r>
        <w:rPr/>
        <w:t xml:space="preserve"> </w:t>
      </w:r>
      <w:r>
        <w:rPr>
          <w:sz w:val="28"/>
          <w:szCs w:val="28"/>
        </w:rPr>
        <w:t>тыс.</w:t>
      </w:r>
      <w:r>
        <w:rPr/>
        <w:t xml:space="preserve"> </w:t>
      </w:r>
      <w:r>
        <w:rPr>
          <w:sz w:val="28"/>
          <w:szCs w:val="28"/>
        </w:rPr>
        <w:t>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1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2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3 год – 10520,9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4 год – 64053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5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6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7 год – 0,0 тыс. руб.;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редства федерального бюджета всего составляют 0,0 тыс. руб., в том числе по годам:</w:t>
      </w:r>
    </w:p>
    <w:p>
      <w:pPr>
        <w:pStyle w:val="Normal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18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19 год – 0,0 тыс. руб.;</w:t>
      </w:r>
    </w:p>
    <w:p>
      <w:pPr>
        <w:pStyle w:val="Normal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2021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2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3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4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5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6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7 год – 0,0 тыс. руб.;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редства внебюджетных источников всего составляют 0,0 тыс. руб., в том числе по годам:</w:t>
      </w:r>
    </w:p>
    <w:p>
      <w:pPr>
        <w:pStyle w:val="Normal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2018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19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0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1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2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3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4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5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6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7 год – 0,0 тыс. руб.</w:t>
      </w:r>
    </w:p>
    <w:p>
      <w:pPr>
        <w:pStyle w:val="Normal"/>
        <w:tabs>
          <w:tab w:val="clear" w:pos="709"/>
          <w:tab w:val="left" w:pos="40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ём финансирования мероприятий на 2018-2027 годы определен исходя из затрат на проведение аналогичных мероприятий, проводимых в Тимашевском городском поселении Тимашевского района в 2017 году.</w:t>
      </w:r>
    </w:p>
    <w:p>
      <w:pPr>
        <w:pStyle w:val="Normal"/>
        <w:tabs>
          <w:tab w:val="clear" w:pos="709"/>
          <w:tab w:val="left" w:pos="40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рогноз сводных показателей муниципаль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й по этапам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 случае оказания муниципальными учрежд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слуг (выполнения работ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м и (или) физическим лица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ой не предусмотрено оказание муниципальным учреждением муниципальных услуг (выполнение работ) юридическим и (или) физическим лиц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рядку </w:t>
      </w:r>
      <w:r>
        <w:rPr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Тимашевского городского поселения Тимашевского района</w:t>
      </w:r>
      <w:r>
        <w:rPr>
          <w:bCs/>
          <w:sz w:val="28"/>
          <w:szCs w:val="28"/>
        </w:rPr>
        <w:t xml:space="preserve">, утвержденному постановлением администрации Тимашевского городского поселения Тимашевского района, от 11 июля 2014 г. № 436 </w:t>
      </w:r>
      <w:r>
        <w:rPr>
          <w:sz w:val="28"/>
          <w:szCs w:val="28"/>
        </w:rPr>
        <w:t>(с изменениями от 4 апреля 2016 г.                                         № 368, от 1 ноября 2016 г. № 1227)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. Механизм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контроль за ее выполнени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координатор муниципальной программы – отдел жилищно-коммунального хозяйства администрации Тимашевского городского поселения Тимашевского района, которы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ормирует структуру муниципальной программы и перечень участников муниципальной программы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ует реализацию муниципальной программы, координацию деятельности отдела жилищно-коммунального хозяйства администрации Тимашевского городского поселения Тимашевск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. В случае принятия координатором муниципальной программы решения о внесении изменений в муниципальную программу он уведомляет об этом финансовый отдел и отдел экономики и прогнозирования администрации Тимашевского городского поселения Тимашевского района в течение 3 рабочих дней после корректиров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одготовку предложений по объемам и источникам финансирования реализации муниципальной программы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зрабатывает формы отчетности, необходимые для осуществления текущего контроля за своевременным и качественным выполнением мероприятий программы, устанавливает сроки их предоставл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 мониторинг реализации муниципальной программы и анализ отчетност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информационную и разъяснительную работу, направленную на освещение целей и задач муниципальной программы, размещает информацию о ходе реализации и достигнутых результатах муниципальной программы на официальном сайте администрации Тимашевского городского поселения Тимашевского района в информационно-телекоммуникационной сети «Интернет» в разделе «муниципальные программы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астник муниципальной программы представляет ежеквартально         до 20 числа месяца, следующего за отчетным кварталом, информацию о реализации  муниципальной программы по отчетным формам согласно приложению № 9 к Порядку в финансовый отдел администрации Тимашевского городского поселения Тимашевского района с приложением пояснительной записки о ходе реализации мероприятий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в пояснительной записке о ходе реализации муниципальной программы указываются причины, повлиявшие на такие расхожд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год завершения муниципальной программы участник муниципальной программы представляет в финансовый отдел администрации Тимашевского городского поселения Тимашев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10101"/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</w:rPr>
              <w:t>отдела жилищно-</w:t>
            </w:r>
          </w:p>
          <w:p>
            <w:pPr>
              <w:pStyle w:val="Normal"/>
              <w:jc w:val="both"/>
              <w:rPr>
                <w:color w:val="010101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го хозяйства</w:t>
            </w:r>
          </w:p>
          <w:p>
            <w:pPr>
              <w:pStyle w:val="Normal"/>
              <w:jc w:val="both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 xml:space="preserve">администрации  Тимашевского </w:t>
            </w:r>
          </w:p>
          <w:p>
            <w:pPr>
              <w:pStyle w:val="Normal"/>
              <w:jc w:val="both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 xml:space="preserve">городского поселения </w:t>
            </w:r>
          </w:p>
          <w:p>
            <w:pPr>
              <w:pStyle w:val="Normal"/>
              <w:jc w:val="both"/>
              <w:rPr/>
            </w:pPr>
            <w:r>
              <w:rPr>
                <w:color w:val="010101"/>
                <w:sz w:val="28"/>
                <w:szCs w:val="28"/>
              </w:rPr>
              <w:t>Тимашевского района</w:t>
            </w:r>
            <w:r>
              <w:rPr>
                <w:sz w:val="28"/>
                <w:szCs w:val="28"/>
              </w:rPr>
              <w:t xml:space="preserve">                                             </w:t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.В. Влас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olor w:val="5A6167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6:15:00Z</dcterms:created>
  <dc:creator>User</dc:creator>
  <dc:description/>
  <cp:keywords/>
  <dc:language>en-US</dc:language>
  <cp:lastModifiedBy>user</cp:lastModifiedBy>
  <cp:lastPrinted>2022-10-11T10:03:00Z</cp:lastPrinted>
  <dcterms:modified xsi:type="dcterms:W3CDTF">2024-09-21T14:16:00Z</dcterms:modified>
  <cp:revision>13</cp:revision>
  <dc:subject/>
  <dc:title>Об утверждении Целевой муниципальной программы «Развитие отрасли «Культура» на 2009-2011 годы»</dc:title>
</cp:coreProperties>
</file>